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40063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34080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83461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